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console-setup 1.184</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Quang Trung &lt;vu.quang.trung@auf.org&gt; Trá»</w:t>
      </w:r>
      <w:r>
        <w:rPr>
          <w:rFonts w:cs="Tahoma" w:ascii="Tahoma" w:hAnsi="Tahoma"/>
          <w:color w:val="000000"/>
          <w:sz w:val="20"/>
          <w:szCs w:val="20"/>
          <w:shd w:fill="FFFFFF" w:val="clear"/>
        </w:rPr>
        <w:t>�</w:t>
      </w:r>
      <w:r>
        <w:rPr>
          <w:rFonts w:cs="Arial" w:ascii="Arial" w:hAnsi="Arial"/>
          <w:color w:val="000000"/>
          <w:sz w:val="20"/>
          <w:szCs w:val="20"/>
          <w:shd w:fill="FFFFFF" w:val="clear"/>
        </w:rPr>
        <w:t>nh Minh ThÃ nh &lt;tmthanh@yahoo.com&gt; Clytie Siddall &lt;clytie@riverland.net.au&gt;, 2005-2010 Hai-Nam Nguyen &lt;hainam@jcisio.com&gt;, 2012</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2003-2006 Nicolas Mailhot &lt;nicolas.mailhot @ laposte.net&gt;</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199x-1996 René Cougnenc</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1997-2002 Guylhem Aznar &lt;clavier @ externe.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summary&gt; &amp;copy;2005 Anton Zinoviev &lt;/copyrightsummary&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 Bigelow &amp; Holmes 1986, 1985.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1 Anton Zinoviev &lt;anton@lml.bas.b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0 Software in the Public Interes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9 Dominique Pellé &lt;dominique.pelle@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7 Nicolas Mailhot &lt;nicolas.mailhot @ laposte.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7 Nicolas Mailhot &lt;nicolas.mailhot @ laposte.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7 Nicolas Mailhot &lt;nicolas.mailhot @ laposte.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7 Nicolas Mailhot &lt;nicolas.mailhot @ laposte.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6-2008 Nicolas Mailhot &lt;nicolas.mailhot @ laposte.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6 Nicolas Mailhot &lt;nicolas.mailhot @ laposte.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6 Nicolas Mailhot &lt;nicolas.mailhot @ laposte.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5,2006 Anton Zinoviev &lt;anton@lml.bas.b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 2005 Anton Zinoviev &lt;anton@lml.bas.bg&gt;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5 Anton Zinoviev &lt;anton@lml.bas.b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4 Dimitar Toshkov Zhekov</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1 by Dmitry Bolkhovityanov.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1 Yann Dir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 2001 Alcove http://www.alcove.fr/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0-2001 /efont/ The Electronic Font Open Laboratory.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0, 2001 by Dmitry Bolkhovityanov.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1999-2002 Roman Czyborra, David Starner and oth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 1989 Sun Microsystems,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6 Free Software Foundation, Inc. Sonam Rinchen &lt;somchen@druknet.bt&gt;, 200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 Sun Microsystem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4-2005 Sun Microsystem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4 Sun Microsystem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2008, 2010, 2012, 2015, 2017 Software in the Public Interes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 by Dmitry Yu. Bolkhovityanov, bolkhov@inp.nsk.s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 Dmitry Yu. Bolkhovityanov, bolkhov@inp.nsk.s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 1998 The Open Grou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 by Joseph Mos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 BIZNET Poland,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9 by Sony Cor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9 by Sony Cor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9 Sun Microsystem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8, 1994 Digital Equipment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8, 1994 Digital Equipment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7, 1988, 1989 by Sony Cor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6, 1985 Bigelow &amp; Holm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6, 1985 Bigelow &amp; Holm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4-1989, 1994 Adobe Systems Incorporat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Doug Palmer &lt;doug@charvolant.org&gt;, 200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Dimitar Toshkov Zhekov, with Reserved Font Name "Terminus Fon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Rosetta Contributors and Canonical Ltd 2008 Marquinos &lt;maacub@gmail.com&gt;, 2008. Mikel González &lt;mikelglez@softastur.org&gt;, 201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Tautrimas Pajarskas For more info visit http://lekp.inf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Rosetta Contributors and Canonical Ltd 2007</w:t>
      </w:r>
    </w:p>
    <w:p>
      <w:pPr>
        <w:pStyle w:val="Normal"/>
        <w:spacing w:lineRule="exact" w:line="420"/>
        <w:rPr/>
      </w:pPr>
      <w:r>
        <w:rPr>
          <w:rFonts w:cs="Arial" w:ascii="Arial" w:hAnsi="Arial"/>
          <w:color w:val="000000"/>
          <w:sz w:val="20"/>
          <w:szCs w:val="20"/>
          <w:shd w:fill="FFFFFF" w:val="clear"/>
        </w:rPr>
        <w:t>Copyright (c) 2006-2010 Debian Project Praveen|</w:t>
      </w:r>
      <w:r>
        <w:rPr>
          <w:rFonts w:ascii="Kartika" w:hAnsi="Kartika" w:cs="Kartika"/>
          <w:color w:val="000000"/>
          <w:sz w:val="20"/>
          <w:sz w:val="20"/>
          <w:szCs w:val="20"/>
          <w:shd w:fill="FFFFFF" w:val="clear"/>
        </w:rPr>
        <w:t>പ്രവീണ്</w:t>
      </w:r>
      <w:r>
        <w:rPr>
          <w:rFonts w:ascii="Arial" w:hAnsi="Arial" w:cs="Arial"/>
          <w:color w:val="000000"/>
          <w:sz w:val="20"/>
          <w:sz w:val="20"/>
          <w:szCs w:val="20"/>
          <w:shd w:fill="FFFFFF" w:val="clear"/>
        </w:rPr>
        <w:t>‍</w:t>
      </w:r>
      <w:r>
        <w:rPr>
          <w:rFonts w:ascii="Arial" w:hAnsi="Arial" w:cs="Arial"/>
          <w:color w:val="000000"/>
          <w:sz w:val="20"/>
          <w:sz w:val="20"/>
          <w:szCs w:val="20"/>
          <w:shd w:fill="FFFFFF" w:val="clear"/>
        </w:rPr>
        <w:t xml:space="preserve"> </w:t>
      </w:r>
      <w:r>
        <w:rPr>
          <w:rFonts w:cs="Arial" w:ascii="Arial" w:hAnsi="Arial"/>
          <w:color w:val="000000"/>
          <w:sz w:val="20"/>
          <w:szCs w:val="20"/>
          <w:shd w:fill="FFFFFF" w:val="clear"/>
        </w:rPr>
        <w:t>A|</w:t>
      </w:r>
      <w:r>
        <w:rPr>
          <w:rFonts w:ascii="Kartika" w:hAnsi="Kartika" w:cs="Kartika"/>
          <w:color w:val="000000"/>
          <w:sz w:val="20"/>
          <w:sz w:val="20"/>
          <w:szCs w:val="20"/>
          <w:shd w:fill="FFFFFF" w:val="clear"/>
        </w:rPr>
        <w:t>എ</w:t>
      </w:r>
      <w:r>
        <w:rPr>
          <w:rFonts w:ascii="Arial" w:hAnsi="Arial" w:cs="Arial"/>
          <w:color w:val="000000"/>
          <w:sz w:val="20"/>
          <w:sz w:val="20"/>
          <w:szCs w:val="20"/>
          <w:shd w:fill="FFFFFF" w:val="clear"/>
        </w:rPr>
        <w:t xml:space="preserve"> </w:t>
      </w:r>
      <w:r>
        <w:rPr>
          <w:rFonts w:cs="Arial" w:ascii="Arial" w:hAnsi="Arial"/>
          <w:color w:val="000000"/>
          <w:sz w:val="20"/>
          <w:szCs w:val="20"/>
          <w:shd w:fill="FFFFFF" w:val="clear"/>
        </w:rPr>
        <w:t xml:space="preserve">&lt;pravi.a@gmail.com&gt;, 2006-2010. Santhosh Thottingal &lt;santhosh00@gmail.com&gt;, 2006. Sreejith :: </w:t>
      </w:r>
      <w:r>
        <w:rPr>
          <w:rFonts w:ascii="Kartika" w:hAnsi="Kartika" w:cs="Kartika"/>
          <w:color w:val="000000"/>
          <w:sz w:val="20"/>
          <w:sz w:val="20"/>
          <w:szCs w:val="20"/>
          <w:shd w:fill="FFFFFF" w:val="clear"/>
        </w:rPr>
        <w:t>ശ്രീജിത്ത്</w:t>
      </w:r>
      <w:r>
        <w:rPr>
          <w:rFonts w:ascii="Arial" w:hAnsi="Arial" w:cs="Arial"/>
          <w:color w:val="000000"/>
          <w:sz w:val="20"/>
          <w:sz w:val="20"/>
          <w:szCs w:val="20"/>
          <w:shd w:fill="FFFFFF" w:val="clear"/>
        </w:rPr>
        <w:t xml:space="preserve"> </w:t>
      </w:r>
      <w:r>
        <w:rPr>
          <w:rFonts w:ascii="Kartika" w:hAnsi="Kartika" w:cs="Kartika"/>
          <w:color w:val="000000"/>
          <w:sz w:val="20"/>
          <w:sz w:val="20"/>
          <w:szCs w:val="20"/>
          <w:shd w:fill="FFFFFF" w:val="clear"/>
        </w:rPr>
        <w:t>കെ</w:t>
      </w:r>
      <w:r>
        <w:rPr>
          <w:rFonts w:ascii="Arial" w:hAnsi="Arial" w:cs="Arial"/>
          <w:color w:val="000000"/>
          <w:sz w:val="20"/>
          <w:sz w:val="20"/>
          <w:szCs w:val="20"/>
          <w:shd w:fill="FFFFFF" w:val="clear"/>
        </w:rPr>
        <w:t xml:space="preserve"> </w:t>
      </w:r>
      <w:r>
        <w:rPr>
          <w:rFonts w:cs="Arial" w:ascii="Arial" w:hAnsi="Arial"/>
          <w:color w:val="000000"/>
          <w:sz w:val="20"/>
          <w:szCs w:val="20"/>
          <w:shd w:fill="FFFFFF" w:val="clear"/>
        </w:rPr>
        <w:t>&lt;sreejithk2000@gmail.com&gt;, 200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9,2011 Anton Zinoviev &lt;anton@lml.bas.bg&gt;</w:t>
      </w:r>
    </w:p>
    <w:p>
      <w:pPr>
        <w:pStyle w:val="Normal"/>
        <w:spacing w:lineRule="exact" w:line="420"/>
        <w:rPr/>
      </w:pPr>
      <w:r>
        <w:rPr>
          <w:rFonts w:cs="Arial" w:ascii="Arial" w:hAnsi="Arial"/>
          <w:color w:val="000000"/>
          <w:sz w:val="20"/>
          <w:szCs w:val="20"/>
          <w:shd w:fill="FFFFFF" w:val="clear"/>
        </w:rPr>
        <w:t>Copyright (c) 199x, 2002 Rene Cougnenc (original work) Guylhem Aznar &lt;clavier @ externe.net&gt; (maintainer) Nicolas Mailhot &lt;Nicolas.Mailhot @ laposte.net&gt; XFree86 submiss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0,2001,2002,2003,2006,2007,2008,2009,2010,2011 Anton Zinoviev, anton@lml.bas.b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by Silicon Graphics Computer System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Digital Equipment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name of author Gnomovision comes with ABSOLUTELY NO WARRANTY; for details type `show w'.</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translations from drakfw) further translations from ICU-3.9 Translation of ISO 639 (language names) to Bulgaria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Translations from KDE: Piarres Beobide &lt;pi@beobide.net&gt;, 2004-2009, 2011. Iñaki Larrañaga Murgoitio &lt;dooteo@euskalgnu.org&gt;, 2008, 2010. Mikel Olasagasti &lt;hey_neken@mundurat.net&gt;, 2004. Piarres Beobide Egaña &lt;pi@beobide.net&gt;, 2004,2006,2007, 2008, 2009. Iñaki Larrañaga Murgoitio &lt;dooteo@euskalgnu.org&gt;, 2010. Free Software Foundation, Inc., 200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Free Software Foundation, Inc., 2006. Frederik 'Freso' S. Olesen &lt;freso.dk@gmail.com&gt;, 2008. Free Software Foundation, Inc., 2000, 2004, 2005. Joe Hansen &lt;joedalton2@yahoo.dk&gt;, 2009, 2010, 2011. Keld Simonsen &lt;keld@dkuug.dk&gt;, 2000, 2001. Kenneth Christiansen &lt;kenneth@gnu.org&gt;, 2000. Ole Laursen &lt;olau@hardworking.dk&gt;, 200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Free Software Foundation, Inc., 2001,2003. Translations from KDE: Andris Maziks &lt;andzha@latnet.lv&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Dmitry Golubev &lt;lastguru@mail.ru&gt;, 2003-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Alastair McKinstry &lt;mckinstry@computer.org&gt;, 2001. Changwoo Ryu &lt;cwryu@debian.org&gt;, 2004, 2008, 2009, 2010, 201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Anton Zinoviev &lt;anton@lml.bas.b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2 Software in the Public Interes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Software in the Public Interes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Free Software Foundation Sveinn í Felli &lt;sv1@fellsnet.is&gt;, 201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1 Holger Wans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8 THE cp6Linux'S COPYRIGHT HOLDER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9 Helge Kreutzman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11 Anton Zinoviev &lt;anton@lml.bas.b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7 Tobias Toedter &lt;t.toedter@gmx.net&gt;.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7 Software in the Public Interes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0 Software in the Public Interes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6,2009,2010,2011 Anton Zinoviev &lt;zinoviev@debian.org&gt;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the console-setup package'c copyright hold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Matthias Juliu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Erdal Ronahî, published under the GPL v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Erdal Ronahî</w:t>
      </w:r>
    </w:p>
    <w:p>
      <w:pPr>
        <w:pStyle w:val="Normal"/>
        <w:spacing w:lineRule="exact" w:line="420"/>
        <w:rPr/>
      </w:pPr>
      <w:r>
        <w:rPr>
          <w:rFonts w:cs="Arial" w:ascii="Arial" w:hAnsi="Arial"/>
          <w:color w:val="000000"/>
          <w:sz w:val="20"/>
          <w:szCs w:val="20"/>
          <w:shd w:fill="FFFFFF" w:val="clear"/>
        </w:rPr>
        <w:t>Copyright (C) 2005-2013 Software in the Public Interes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6, 2008-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6, Debian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0 Software in the Public Interes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0 Bartosz Feński &lt;fenio@debian.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9 Software in the Public Interes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8 Software in the Public Interes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Gregory Mokhin &lt;mokhin@bog.msu.ru&gt;</w:t>
      </w:r>
    </w:p>
    <w:p>
      <w:pPr>
        <w:pStyle w:val="Normal"/>
        <w:spacing w:lineRule="exact" w:line="420"/>
        <w:rPr/>
      </w:pPr>
      <w:r>
        <w:rPr>
          <w:rFonts w:cs="Arial" w:ascii="Arial" w:hAnsi="Arial"/>
          <w:color w:val="000000"/>
          <w:sz w:val="20"/>
          <w:szCs w:val="20"/>
          <w:shd w:fill="FFFFFF" w:val="clear"/>
        </w:rPr>
        <w:t>Copyright (C) 2004, 2006 Ævar Arnfjörð Bjarmason &lt;avarab@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Dimitar Toshkov Zhekov</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0 Software in the Public Interes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6 Miguel Figueiredo &lt;elmig@debianpt.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8 Software in the Public Interes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3-2007 Software in the Public Interest,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3,2004,2005,2008 Software in the Public Interest,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2006, 2007, 2008, 2009, 2010, 2011, 2012, 2013, 2014, 2015, 2017 Software in the Public Interes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Software in the Public Interes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Free Software Foundation, Inc. Danilo Segan &lt;dsegan@gmx.net&gt;, 2003, 2004, 2005. Milos Komarcevic &lt;kmilos@gmail.com&gt;, Caslav Ilic &lt;caslav.ilic@gmx.net&gt;, 2009. Tobias Quathamer &lt;toddy@debian.org&gt;, 2007. Translations taken from ICU SVN on 2007-09-0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Software in the Public Interes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2010, 2011, 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Stanislav Brabec &lt;sbrabec@suse.cz&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Free Software Foundation, Inc. Free Software Foundation, Inc., 2004 Ivan Masár &lt;helix84@centrum.sk&gt;, 2007, 2008, 2009, 2010, 2011, 2012, 2013, 2014, 2015, 201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2003,2004 Free Software Foundation, Inc. D. Dale Gulledge &lt;dsplat@rochester.rr.com&gt; (translations from drakfw), 2001. Edmund GRIMLEY EVANS &lt;edmundo@rano.org&gt;, 2004-201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1, 2002, 2003, 2004, 2005, 2006, 2007, 2008, 2009, 2010, 2011 Free Software Foundation, Inc. Danilo Piazzalunga &lt;danilopiazza@libero.it&gt;, 2004 Davide Viti &lt;zinosat@tiscali.it&gt;, 2006 Marcello Raffa &lt;mrooth@tiscalinet.it&gt;, 2001 Tobias Toedter &lt;t.toedter@gmx.net&gt;, 2007.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Mark Smulders &lt;Mark@PIRnet.nl&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0, 2002, 2003, 2005, 2006, 2007, 2008, 2009, 2010, 2011 Free Software Foundation, Inc. Alastair McKinstry &lt;mckinstry@computer.org&gt;, 2002.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Free Software Foundation, Inc. Eungkyu Song &lt;eungkyu@sparcs.org&gt;, 2001. Free Software Foundation, Inc., 2001,2003 Jaegeum Choe &lt;baedaron@hananet.net&gt;, 200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7, 2009 by Anton Zinoviev &lt;anton@lml.bas.b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by Anton Zinoviev &lt;anton@lml.bas.b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1989, 1991 Free Software Foundation, Inc. 51 Franklin St, Fifth Floor, Boston, MA 02110-1301 USA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2 "Cyrillic and special glyphs copyright 2000 Dmitry Y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2 "Cyrillic and line drawing glyphs copyright 2000 Dmitry Y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Public domain terminal emulator font. Share and enjo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Public domain terminal emulator font. Share and enjoy. Copyright (c) 1996 BIZNET Poland,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Public domain font. Share and enjoy. Copyright (c) 1996 BIZNET Poland,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Bigelow &amp; Holmes 1986, 1985." FACE_NAME "Lucida Sans Typewriter Bol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Bigelow &amp; Holmes 1986, 1985. Copyright (c) 1996 BIZNET Poland,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c) 2000 Dmitry Bolkhovityanov, bolkhov@inp.nsk.su" HOMEPAGE "http://www.inp.nsk.su/~bolkhov/files/fonts/univg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c) 2000 Dmitry Bolkhovityanov, bolkhov@inp.nsk.su" HOMEPAGE "http://www.inp.nsk.su/~bolkhov/files/fonts/univg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c) 2000 Dmitry Bolkhovityanov, bolkhov@inp.nsk.su" HOMEPAGE "http://www.inp.nsk.su/~bolkhov/files/fonts/univg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opyright (c) 2000 Dmitry Bolkhovityanov, bolkhov@inp.nsk.su" HOMEPAGE "http://www.inp.nsk.su/~bolkhov/files/fonts/univga/"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c) 1987, 1988 Sony Cor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c) 1987, 1988 Sony Corp. Copyright (c) 1996 BIZNET Poland,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c) 1987, 1988 Sony Corp. Copyright (c) 1996 BIZNET Poland,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c) 1985,1987 Adobe Systems, Inc., Portions Copyright 1988 Digital Equipment Cor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c) 1985,1987 Adobe Systems, Inc., Portions Copyright 1988 Digital Equipment Cor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c) 1985,1987 Adobe Systems, Inc., Portions Copyright 1988 Digital Equipment Corp. Copyright (c) 1996 BIZNET Poland,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c) 1985,1987 Adobe Systems, Inc., Portions Copyright 1988 Digital Equipment Corp. Copyright (c) 1996 BIZNET Poland,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opyright (c) 1984, 1987 Adobe Systems Incorporated.COPYRIGHT "Copyright (C) 2010 Dimitar Toshkov Zhekov"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C) 2010 Dimitar Toshkov Zhekov" COPYRIGHT "(c) Copyright 2000-2003 /efon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C) 2010 Dimitar Toshkov Zhekov" (c) Copyright Bigelow &amp; Holmes 1986, 198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C) 2010 Dimitar Toshkov Zhekov" (c) Copyright Bigelow &amp; Holmes 1986, 1985. (c) 1999 by Victor Wagner &lt;vitus@ice.r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C) 2010 Dimitar Toshkov Zhekov" (c) Copyright Bigelow &amp; Holmes 1986, 1985.(c) 1999 by Victor Wagner &lt;vitus@ice.r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opyright (C) 2010 Dimitar Toshkov Zhekov" (c) Copyright Bigelow &amp; Holmes 1986, 1985.(c) 1999 by Victor Wagner &lt;vitus@ice.ru&gt;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opyright (C) 2010 Dimitar Toshkov Zhekov" (c) Copyright Bigelow &amp; Holmes 1986, 1985.(c) 1999 by Victor Wagner &lt;vitus@ice.ru&gt;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opyright (C) 2010 Dimitar Toshkov Zhekov" (c) Copyright Bigelow &amp; Holmes 1986, 1985.(c) 1999 by Victor Wagner &lt;vitus@ice.ru&gt;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opyright (C) 2010 Dimitar Toshkov Zhekov" (c) Copyright Bigelow &amp; Holmes 1986, 1985.(c) 1999 by Victor Wagner &lt;vitus@ice.ru&gt;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opyright (C) 2010 Dimitar Toshkov Zhekov" (c) Copyright Bigelow &amp; Holmes 1986, 1985.(c) 1999 by Victor Wagner &lt;vitus@ice.ru&gt;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opyright (C) 2010 Dimitar Toshkov Zhekov" (c) 1999 by Victor Wagner &lt;vitus@ice.ru&gt;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opyright (C) 2010 Dimitar Toshkov Zhekov" (c) 1999 by Victor Wagner &lt;vitus@ice.ru&gt;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C) 2010 Dimitar Toshkov Zhekov" (c) 1996, X11R6 L10N for Taiwan and Big5 Encoding Projec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C) 2010 Dimitar Toshkov Zhekov" (C) 2010 Andras Timar &lt;timar@fsf.h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C) 2010 Dimitar Toshkov Zhekov" (C) 2002-2004 Soós Péter &lt;sp@osb.hu&gt;</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GPLv2+ and MIT and Public Domain</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 w:name="Tahoma">
    <w:charset w:val="00"/>
    <w:family w:val="swiss"/>
    <w:pitch w:val="variable"/>
  </w:font>
  <w:font w:name="Kartik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6</w:t>
          </w:r>
          <w:r>
            <w:rPr/>
            <w:fldChar w:fldCharType="end"/>
          </w:r>
          <w:r>
            <w:rPr/>
            <w:t>, Total</w:t>
          </w:r>
          <w:r>
            <w:rPr/>
            <w:fldChar w:fldCharType="begin"/>
          </w:r>
          <w:r>
            <w:rPr/>
            <w:instrText xml:space="preserve"> NUMPAGES \* ARABIC </w:instrText>
          </w:r>
          <w:r>
            <w:rPr/>
            <w:fldChar w:fldCharType="separate"/>
          </w:r>
          <w:r>
            <w:rPr/>
            <w:t>6</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likexin (D)</cp:lastModifiedBy>
  <dcterms:modified xsi:type="dcterms:W3CDTF">2020-01-17T09:54:00Z</dcterms:modified>
  <cp:revision>1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lSa8J3HA/C/ZD87SmxvJzWQW5XTSc6N4QflhJf+HP0YBoLYIEdHA807Ch0TTmJqiQ/8b5DY2
sCSp8SFNbQNqlKS8IoInEFApmtFmEtGCk5w6uqHPUwoRZskapfGatS5BPXgvG5l91CDBmsAp
bT5nJ2XJSh7UNqMZeqnx45uOp6NBuUvbXaICT6noO4pT3SMj+c8zYkaJ/f5qcDMK+BytzkKO
/Yy8y0YpeHRpEV2Cwk</vt:lpwstr>
  </property>
  <property fmtid="{D5CDD505-2E9C-101B-9397-08002B2CF9AE}" pid="3" name="_2015_ms_pID_7253431">
    <vt:lpwstr>fWCZ9yaWuv4yj6TBWRY4eAY8B+EQ6NU5MgYvUCj6bogfwD7JZE0qoy
J85qnqhEC9MMqUVek4mOpfciSOa8FWJqPj6+FreERUlOIZbCzxBKnWoQlCUDWRcYGnEXxCG4
4LBTLF8nl+CwgiK35p+0VmHULbu02lmiEvYBwpE/j6PCNmb4rPE2bRPvUxN1n2wJxFj61ISs
7GjjAASqhSds51v5hAGkxSf+TpjmyzOKEZDF</vt:lpwstr>
  </property>
  <property fmtid="{D5CDD505-2E9C-101B-9397-08002B2CF9AE}" pid="4" name="_2015_ms_pID_7253431_00">
    <vt:lpwstr>_2015_ms_pID_7253431</vt:lpwstr>
  </property>
  <property fmtid="{D5CDD505-2E9C-101B-9397-08002B2CF9AE}" pid="5" name="_2015_ms_pID_7253432">
    <vt:lpwstr>IXNYY70cWwyZzwuMuJitwMStZoFtk856K1JX
opSALAJd/ATaAOkc5CbUUspOmhZr8om1Ir2desQT0WmvCDEzRNA=</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9247872</vt:lpwstr>
  </property>
</Properties>
</file>